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8648138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8759188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5778803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